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2141119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378537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6683868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5516076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525821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9345029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8334453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5952317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9426173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3745809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99110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465159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4605949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8985010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2939761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8373666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775854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150820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553606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051357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962318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8508994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440626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3094623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1419309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1870171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218147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2848258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91584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497363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954429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4576720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6721261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5667807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63133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43094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6193394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9046025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890496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8698098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9186664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9521142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6162247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007193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887780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5217129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